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TWO KILLED, AND ONE BANISHED</w:t>
      </w:r>
    </w:p>
    <w:p>
      <w:pPr>
        <w:pStyle w:val="Normal"/>
        <w:jc w:val="center"/>
        <w:rPr>
          <w:b/>
          <w:b/>
          <w:sz w:val="32"/>
          <w:szCs w:val="32"/>
          <w:u w:val="single"/>
        </w:rPr>
      </w:pPr>
      <w:r>
        <w:rPr>
          <w:b/>
          <w:sz w:val="32"/>
          <w:szCs w:val="32"/>
          <w:u w:val="single"/>
        </w:rPr>
      </w:r>
    </w:p>
    <w:p>
      <w:pPr>
        <w:pStyle w:val="Normal"/>
        <w:jc w:val="center"/>
        <w:rPr>
          <w:sz w:val="32"/>
          <w:szCs w:val="32"/>
        </w:rPr>
      </w:pPr>
      <w:r>
        <w:rPr>
          <w:sz w:val="32"/>
          <w:szCs w:val="32"/>
        </w:rPr>
        <w:t>By: Lindsey Gatesman</w:t>
      </w:r>
    </w:p>
    <w:p>
      <w:pPr>
        <w:pStyle w:val="Normal"/>
        <w:rPr>
          <w:sz w:val="32"/>
          <w:szCs w:val="32"/>
        </w:rPr>
      </w:pPr>
      <w:r>
        <w:rPr>
          <w:sz w:val="32"/>
          <w:szCs w:val="32"/>
        </w:rPr>
      </w:r>
    </w:p>
    <w:p>
      <w:pPr>
        <w:sectPr>
          <w:type w:val="nextPage"/>
          <w:pgSz w:w="12240" w:h="15840"/>
          <w:pgMar w:left="1440" w:right="1440" w:gutter="0" w:header="0" w:top="1440" w:footer="0" w:bottom="1440"/>
          <w:pgNumType w:fmt="decimal"/>
          <w:formProt w:val="false"/>
          <w:textDirection w:val="lrTb"/>
          <w:docGrid w:type="default" w:linePitch="326" w:charSpace="0"/>
        </w:sectPr>
      </w:pPr>
    </w:p>
    <w:p>
      <w:pPr>
        <w:pStyle w:val="Normal"/>
        <w:spacing w:lineRule="auto" w:line="360"/>
        <w:ind w:firstLine="720"/>
        <w:jc w:val="both"/>
        <w:rPr/>
      </w:pPr>
      <w:r>
        <w:rPr/>
        <w:t xml:space="preserve">It was just another hot summer afternoon in Verona for Benvolio and Romeo Montague, Tybalt Capulet, and Mercutio, kinsmen of the Prince. Tybalt Capulet and some of his family members came upon Benvolio Montague and Mercutio. Witnesses say it started out as just a quarrel, and then it escalated and became very violent. It is unknown what sparked this fight, but the Monagues and Capulets are well known enemies. </w:t>
      </w:r>
    </w:p>
    <w:p>
      <w:pPr>
        <w:pStyle w:val="Normal"/>
        <w:spacing w:lineRule="auto" w:line="360"/>
        <w:jc w:val="both"/>
        <w:rPr/>
      </w:pPr>
      <w:r>
        <w:rPr/>
        <w:tab/>
        <w:t xml:space="preserve">However, just before it got violent, Romeo Montague arrived and tried to prevent the fight. Then Romeo Monague put himself between Mercutio and Tybalt Capulet. Just then, Tybalt Capulet reached under Romeo’s arm and thrust his sword into Mercutio. This was a wound he sadly could not survive. After Mercutio said his last words, Benvolio carried him off to where he would soon die. Tybalt Capulet soon returned to continue the fight. Romeo, again, tried stop the fight but had to protect his own life. They began fighting and Romeo soon defeated young Tybalt Capulet. As soon as Tybalt had fallen, Romeo ran off. </w:t>
      </w:r>
    </w:p>
    <w:p>
      <w:pPr>
        <w:pStyle w:val="Normal"/>
        <w:spacing w:lineRule="auto" w:line="360"/>
        <w:jc w:val="both"/>
        <w:rPr/>
      </w:pPr>
      <w:r>
        <w:rPr/>
        <w:tab/>
        <w:t>Just seconds later, citizens of Verona, the prince, and all the members of both families arrived. One citizen said, “I cannot imagine how the Prince will ever forgive the Montagues or Capulets. He has warned them many times, and now, his own kinsman lay dead.” The Capulet family was outraged and terribly upset about the loss of Tybalt. They wanted Romeo killed for what he had done. The Prince was furious about the fight, but angrier about the death of his relative, Mercutio. He showed no mercy in punishing Romeo. He said, “I’ll amerce you with so strong a fine that you shall all repent the loss of mine.” He also said, “I will be deaf to pleading and excuses.” His final decision is to banish Romeo. He gave him only and hour to leave Verona, and if he doesn’t, they will search for him at dawn and kill him. The Montagues were devastated about Romeo’s punishment, but there was nothing they could do.</w:t>
      </w:r>
    </w:p>
    <w:p>
      <w:pPr>
        <w:pStyle w:val="Normal"/>
        <w:spacing w:lineRule="auto" w:line="360"/>
        <w:jc w:val="both"/>
        <w:rPr/>
      </w:pPr>
      <w:r>
        <w:rPr/>
        <w:tab/>
        <w:t xml:space="preserve">Many are asking, “Will this end the fighting between the Montagues and Capulets?” It’s hard to tell for now. All we can do is wait and see what will come of it. </w:t>
      </w:r>
    </w:p>
    <w:sectPr>
      <w:type w:val="continuous"/>
      <w:pgSz w:w="12240" w:h="15840"/>
      <w:pgMar w:left="1440" w:right="1440" w:gutter="0" w:header="0" w:top="1440" w:footer="0" w:bottom="1440"/>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0:17:00Z</dcterms:created>
  <dc:creator>Melinda Gatesman</dc:creator>
  <dc:description/>
  <cp:keywords/>
  <dc:language>en-US</dc:language>
  <cp:lastModifiedBy>user</cp:lastModifiedBy>
  <dcterms:modified xsi:type="dcterms:W3CDTF">2010-05-27T20:17:00Z</dcterms:modified>
  <cp:revision>2</cp:revision>
  <dc:subject/>
  <dc:title>TWO KILLED, AND ONE BANISHED</dc:title>
</cp:coreProperties>
</file>